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vertAlign w:val="subscript"/>
                <w:lang w:val="ru-RU"/>
              </w:rPr>
            </w:pPr>
            <w:r>
              <w:rPr>
                <w:color w:val="000000"/>
                <w:vertAlign w:val="subscript"/>
                <w:lang w:val="ru-RU"/>
              </w:rPr>
              <w:t xml:space="preserve">           </w:t>
            </w:r>
          </w:p>
        </w:tc>
        <w:tc>
          <w:tcPr>
            <w:tcW w:w="4786" w:type="dxa"/>
            <w:tcBorders/>
          </w:tcPr>
          <w:p>
            <w:pPr>
              <w:pStyle w:val="11"/>
              <w:shd w:fill="auto" w:val="clear"/>
              <w:spacing w:lineRule="auto" w:line="240" w:before="0" w:after="0"/>
              <w:ind w:left="459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ТВЕРЖДЕН</w:t>
            </w:r>
          </w:p>
          <w:p>
            <w:pPr>
              <w:pStyle w:val="11"/>
              <w:shd w:fill="auto" w:val="clear"/>
              <w:spacing w:lineRule="auto" w:line="240" w:before="0" w:after="0"/>
              <w:ind w:left="459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постановлением Администрации </w:t>
            </w:r>
          </w:p>
          <w:p>
            <w:pPr>
              <w:pStyle w:val="11"/>
              <w:shd w:fill="auto" w:val="clear"/>
              <w:spacing w:lineRule="auto" w:line="240" w:before="0" w:after="0"/>
              <w:ind w:left="459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орода Вологды</w:t>
            </w:r>
          </w:p>
          <w:p>
            <w:pPr>
              <w:pStyle w:val="11"/>
              <w:shd w:fill="auto" w:val="clear"/>
              <w:spacing w:lineRule="auto" w:line="240" w:before="0" w:after="0"/>
              <w:ind w:left="459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т ________</w:t>
            </w: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_</w:t>
            </w:r>
            <w:r>
              <w:rPr>
                <w:rFonts w:eastAsia="Calibri"/>
                <w:color w:val="000000"/>
                <w:sz w:val="26"/>
                <w:szCs w:val="26"/>
              </w:rPr>
              <w:t>___</w:t>
            </w: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___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№ ____</w:t>
            </w:r>
            <w:r>
              <w:rPr>
                <w:rFonts w:eastAsia="Calibri"/>
                <w:color w:val="000000"/>
                <w:sz w:val="26"/>
                <w:szCs w:val="26"/>
                <w:lang w:val="ru-RU"/>
              </w:rPr>
              <w:t>____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firstLine="99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планировки территории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граниченной Окружным шоссе –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лицей Молодежной –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ируемыми улица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часть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"/>
        <w:spacing w:lineRule="auto" w:line="360"/>
        <w:ind w:firstLine="99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firstLine="993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Вологда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>.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3483342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3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рядок установления красных лини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4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ложение о характеристиках планируемого развития территори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5">
            <w:r>
              <w:rPr>
                <w:rStyle w:val="IndexLink"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Архитектурно-планировочное решение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6">
            <w:r>
              <w:rPr>
                <w:rStyle w:val="IndexLink"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Население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7">
            <w:r>
              <w:rPr>
                <w:rStyle w:val="IndexLink"/>
                <w:color w:val="000000"/>
                <w:lang w:val="en-US" w:eastAsia="en-US"/>
              </w:rPr>
              <w:t>2.3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Жилищный фонд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8">
            <w:r>
              <w:rPr>
                <w:rStyle w:val="IndexLink"/>
                <w:color w:val="000000"/>
                <w:lang w:val="en-US" w:eastAsia="en-US"/>
              </w:rPr>
              <w:t>2.4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Учреждения обслуживания.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49">
            <w:r>
              <w:rPr>
                <w:rStyle w:val="IndexLink"/>
                <w:color w:val="000000"/>
                <w:lang w:val="en-US" w:eastAsia="en-US"/>
              </w:rPr>
              <w:t>2.5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ранспортная инфраструктура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50">
            <w:r>
              <w:rPr>
                <w:rStyle w:val="IndexLink"/>
                <w:color w:val="000000"/>
                <w:lang w:val="en-US" w:eastAsia="en-US"/>
              </w:rPr>
              <w:t>2.6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бъекты инженерной инфраструктуры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51">
            <w:r>
              <w:rPr>
                <w:rStyle w:val="IndexLink"/>
                <w:color w:val="000000"/>
                <w:lang w:val="en-US" w:eastAsia="en-US"/>
              </w:rPr>
              <w:t>2.7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технико-экономические показатели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771" w:leader="dot"/>
            </w:tabs>
            <w:rPr>
              <w:sz w:val="22"/>
              <w:lang w:val="en-US" w:eastAsia="en-US"/>
            </w:rPr>
          </w:pPr>
          <w:hyperlink w:anchor="__RefHeading___Toc3348335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sz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Положение об очередности планируемого развития территории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360"/>
        <w:jc w:val="both"/>
        <w:rPr>
          <w:sz w:val="26"/>
          <w:lang w:val="ru-RU" w:eastAsia="en-US"/>
        </w:rPr>
      </w:pPr>
      <w:r>
        <w:rPr>
          <w:sz w:val="26"/>
          <w:lang w:val="ru-RU" w:eastAsia="en-US"/>
        </w:rPr>
      </w:r>
    </w:p>
    <w:p>
      <w:pPr>
        <w:pStyle w:val="Heading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рафические материалы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ртёж красных линий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ртёж планировки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bookmarkStart w:id="0" w:name="__RefHeading___Toc33483342"/>
      <w:bookmarkEnd w:id="0"/>
      <w:r>
        <w:rPr>
          <w:rFonts w:cs="Times New Roman" w:ascii="Times New Roman" w:hAnsi="Times New Roman"/>
          <w:sz w:val="26"/>
          <w:szCs w:val="26"/>
          <w:lang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Start w:id="1" w:name="_Hlk138348716"/>
      <w:bookmarkEnd w:id="1"/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подготовлен в отношении территории, ограниченной </w:t>
        <w:br/>
        <w:t>Окружным шоссе – улицей Молодежной – проектируемыми у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астоящий проект разработан в масштабе 1:2000, в государственной системе координат МСК-35 и Балтийской системе высо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Start w:id="2" w:name="_Hlk65933464"/>
      <w:bookmarkEnd w:id="2"/>
      <w:r>
        <w:rPr>
          <w:rFonts w:cs="Times New Roman" w:ascii="Times New Roman" w:hAnsi="Times New Roman"/>
          <w:sz w:val="26"/>
          <w:szCs w:val="26"/>
        </w:rPr>
        <w:t xml:space="preserve">Проект планировки территории разработан с соблюдением положений Градостроительного кодекса Российской Федерации, Земельного кодекса Российской Федерации, Водного кодекса Российской Федерации, Федерального закона                    от 10 января 2002 года № 7-ФЗ «Об охране окружающей среды» (с последующими изменениями), генерального плана </w:t>
      </w:r>
      <w:bookmarkStart w:id="3" w:name="_Hlk148981716"/>
      <w:r>
        <w:rPr>
          <w:rFonts w:cs="Times New Roman" w:ascii="Times New Roman" w:hAnsi="Times New Roman"/>
          <w:sz w:val="26"/>
          <w:szCs w:val="26"/>
        </w:rPr>
        <w:t>городского округа города Вологды</w:t>
      </w:r>
      <w:bookmarkEnd w:id="3"/>
      <w:r>
        <w:rPr>
          <w:rFonts w:cs="Times New Roman" w:ascii="Times New Roman" w:hAnsi="Times New Roman"/>
          <w:sz w:val="26"/>
          <w:szCs w:val="26"/>
        </w:rPr>
        <w:t>, утвержденного решением Вологодской городской Думы от 29 декабря 2014 года № 171</w:t>
        <w:br/>
        <w:t xml:space="preserve">(с последующими изменениями) (далее – ГП города Вологды), приказа Минстроя России от 30 декабря 2016 года № 1034 «Об утверждении СП 42.13330 </w:t>
        <w:br/>
        <w:t>«СНиП 2.07.01-89* Градостроительство. Планировка и застройка городских и сельских поселений» (с последующими изменениями), местных нормативов градостроительного проектирования городского округа города Вологды, утвержденных решением Вологодской городской Думы от 21 декабря 2017 года № 1382 (с последующими изменениями) (далее – МНГП ГО города Вологды),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 (далее – ПЗЗ города Вологды), других нормативных документов, действующих на территори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Hlk65933464"/>
      <w:bookmarkEnd w:id="4"/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лощадь проектируемой территории составляет 19,7 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  <w:bookmarkStart w:id="5" w:name="_Hlk138348716"/>
      <w:bookmarkStart w:id="6" w:name="_Hlk138348716"/>
      <w:bookmarkEnd w:id="6"/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bookmarkStart w:id="7" w:name="__RefHeading___Toc33483343"/>
      <w:bookmarkEnd w:id="7"/>
      <w:r>
        <w:rPr>
          <w:rFonts w:cs="Times New Roman" w:ascii="Times New Roman" w:hAnsi="Times New Roman"/>
          <w:sz w:val="26"/>
          <w:szCs w:val="26"/>
          <w:lang w:eastAsia="en-US"/>
        </w:rPr>
        <w:t>Порядок установления красных ли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Проектом планировки территории </w:t>
      </w:r>
      <w:r>
        <w:rPr>
          <w:rFonts w:cs="Times New Roman" w:ascii="Times New Roman" w:hAnsi="Times New Roman"/>
          <w:sz w:val="26"/>
          <w:szCs w:val="26"/>
        </w:rPr>
        <w:t xml:space="preserve">не </w:t>
      </w:r>
      <w:r>
        <w:rPr>
          <w:rFonts w:cs="Times New Roman" w:ascii="Times New Roman" w:hAnsi="Times New Roman"/>
          <w:sz w:val="26"/>
          <w:szCs w:val="26"/>
          <w:lang w:val="en-US"/>
        </w:rPr>
        <w:t>предусматривается у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красных линий, необходимых для формирования территорий общего пользова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в том числе улично-дорожной сет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bookmarkStart w:id="8" w:name="__RefHeading___Toc33483344"/>
      <w:bookmarkEnd w:id="8"/>
      <w:r>
        <w:rPr>
          <w:rFonts w:cs="Times New Roman" w:ascii="Times New Roman" w:hAnsi="Times New Roman"/>
          <w:sz w:val="26"/>
          <w:szCs w:val="26"/>
          <w:lang w:eastAsia="en-US"/>
        </w:rPr>
        <w:t>Положение о характеристиках планируемого развития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ерритория проектирования ограничена Окружным шоссе – улицей Молодежной – проектируемыми у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ируемая территория согласно ГП города Вологды частично расположена в многофункциональной общественно-деловой зоне, зоне застройки многоэтажными жилыми домами. </w:t>
      </w:r>
      <w:bookmarkStart w:id="9" w:name="_Hlk138348755"/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ПЗЗ города Вологды территория находится в зоне застройки многоэтажными жилыми домами с высокой долей озелененных территорий (Ж6) и зоне застройки объектами делового, общественного и коммерческого назначения (О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End w:id="9"/>
      <w:r>
        <w:rPr>
          <w:rFonts w:cs="Times New Roman" w:ascii="Times New Roman" w:hAnsi="Times New Roman"/>
          <w:sz w:val="26"/>
          <w:szCs w:val="26"/>
          <w:lang w:eastAsia="en-US"/>
        </w:rPr>
        <w:t>В северной части от территории проектирования преимущественно преобладает застройка многоэтажными жилыми домами и зона размещения элементов транспортной инфраструктуры. В южной части преобладает малоэтажная застройка. В западной части от территории проекта планировки расположена общественно-деловая зона медицинских организаций. В восточной части расположена рекреационная зона и зона малоэтажной застройки. Территория проекта планировки свободна от застр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данный момент вблизи территории проекта планировки ведется строительство многоквартирных жилых домов по у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овгородс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территории проекта планировки объекты культурного наследия, границы территорий объектов культурного наследия отсутствуют. Архитектурно-планировочное решение проектируемой территории выполнено с учетом противопожарных и санитарно-гигиенических требований: соблюдаются противопожарные, санитарные разрывы между зданиями и сооружениями, выполняется инсоляция территорий детских игровых площадок, спортивных площадок, жилых дом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Целью разработки проекта планировки рассматриваемой территории является обеспечение</w:t>
      </w:r>
      <w:r>
        <w:rPr>
          <w:rFonts w:cs="Times New Roman" w:ascii="Times New Roman" w:hAnsi="Times New Roman"/>
          <w:sz w:val="26"/>
          <w:szCs w:val="26"/>
        </w:rPr>
        <w:t xml:space="preserve"> ее устойчивого развития, создание благоприятной среды жизнедеятельности человека, установление границ земельных участков с учетом размещения объектов капитального строительства и элементов планировочной струк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населения и качества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доступности системы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звития и совершенствования транспортной и инженерной инфраструк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спользование проектируемых участков с учетом современных тенденций градостроительного освоения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спользование территории с учетом современных тенденций градостроительного освоения городско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целью разработки проекта планировки является утверждение границ зон планируемого размещения объектов капиталь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0" w:name="__RefHeading___Toc33483345"/>
      <w:bookmarkEnd w:id="10"/>
      <w:r>
        <w:rPr>
          <w:rFonts w:cs="Times New Roman" w:ascii="Times New Roman" w:hAnsi="Times New Roman"/>
          <w:sz w:val="26"/>
          <w:szCs w:val="26"/>
        </w:rPr>
        <w:t>Архитектурно-планировочное решение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ные решения направлены на обеспечение экологической безопасности и создание благоприятной среды жизне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экологической обстановки при разработке документации по планировке территории достигается градостроительными методами за счет архитектурно-планировочной организации территории, её инженерного обустройства и благо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 проекта планировки расположена за пределами санитарно-защитных зон промышленны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еделах территории проекта планировки присутствуют охранные зоны инженерных сетей, зона санитарной охраны источников водоснабжения, водоохранная зона и прибрежная защитная п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ка территории разработана с учетом санитарных разрывов между зданиями, требований к инсоляции. Для детских и спортивных площадок обеспечивается нормируемая продолжительность инсоляции.</w:t>
      </w:r>
    </w:p>
    <w:p>
      <w:pPr>
        <w:pStyle w:val="Normal"/>
        <w:spacing w:lineRule="auto" w:line="360"/>
        <w:ind w:firstLine="720"/>
        <w:jc w:val="both"/>
        <w:rPr/>
      </w:pPr>
      <w:bookmarkStart w:id="11" w:name="__RefHeading___Toc33483346"/>
      <w:r>
        <w:rPr>
          <w:rFonts w:cs="Times New Roman" w:ascii="Times New Roman" w:hAnsi="Times New Roman"/>
          <w:sz w:val="26"/>
          <w:szCs w:val="26"/>
          <w:lang w:eastAsia="en-US"/>
        </w:rPr>
        <w:t>В таблице 1 представлен перечень зданий, строений, вспомогательных сооружений, на территории проекта планир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1 – Здания, строения, вспомогательные сооружения на территории проекта плани</w:t>
      </w:r>
      <w:r>
        <w:rPr/>
        <w:t>ровки.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552"/>
        <w:gridCol w:w="38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bookmarkStart w:id="12" w:name="_Hlk139621396"/>
            <w:bookmarkEnd w:id="12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/</w:t>
              <w:br/>
              <w:t>Местопо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 1 и № 5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</w:t>
            </w:r>
            <w:r>
              <w:rPr>
                <w:sz w:val="26"/>
                <w:szCs w:val="26"/>
                <w:lang w:val="ru-RU"/>
              </w:rPr>
              <w:t xml:space="preserve">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bookmarkStart w:id="13" w:name="_Hlk77331840"/>
            <w:bookmarkEnd w:id="13"/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 5 и № 11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 13 и № 18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Вблизи проектируемого многоквартирного жилого дома № 22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 4 и № 9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 9 и № 16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ого многоквартирного жилого дома № 25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bookmarkStart w:id="14" w:name="_Hlk77332263"/>
            <w:bookmarkEnd w:id="14"/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  <w:lang w:val="ru-RU"/>
              </w:rPr>
              <w:t>Вблизи проектируемых зданий № 26 и № 28 по ген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Газорегулирующий пункт шкафного тип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en-US"/>
              </w:rPr>
              <w:t>Многофункциональная общественно-деловая зона</w:t>
            </w:r>
          </w:p>
        </w:tc>
      </w:tr>
    </w:tbl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5" w:name="_Hlk138348823"/>
      <w:bookmarkStart w:id="16" w:name="_Hlk138348823"/>
      <w:bookmarkEnd w:id="16"/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территории разрабатываемого проекта планировки составляет 19,7 га и представляет собой один элемент планировочной структуры (микрорайон №1)</w:t>
      </w:r>
      <w:r>
        <w:rPr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графической частью.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лощади зон планируемого размещения объектов капитального строительства внутри элемента планировочной структур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Cfs"/>
          <w:rFonts w:ascii="Times New Roman" w:hAnsi="Times New Roman" w:cs="Times New Roman"/>
          <w:sz w:val="26"/>
          <w:szCs w:val="26"/>
        </w:rPr>
      </w:pPr>
      <w:bookmarkStart w:id="17" w:name="_Hlk146466509"/>
      <w:bookmarkEnd w:id="17"/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bookmarkStart w:id="18" w:name="_Hlk104749299"/>
      <w:r>
        <w:rPr>
          <w:rFonts w:cs="Times New Roman" w:ascii="Times New Roman" w:hAnsi="Times New Roman"/>
          <w:sz w:val="26"/>
          <w:szCs w:val="26"/>
          <w:lang w:eastAsia="en-US"/>
        </w:rPr>
        <w:t>з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,</w:t>
      </w:r>
      <w:bookmarkEnd w:id="18"/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едназначена для застройки многоквартирными жилыми домами переменной этажности от 5 до 16 этажей – 12,34 га; размещение встроенно-пристроенными объектов обслуживания данной застройки возможно в первых этажа высотой более 3 м (размещение объектов торговли, услуг, досуга либо жилья), при этом площадь таких помещений в многоквартирном доме должна  составлять не более 15% от общей площади дома. </w:t>
      </w:r>
      <w:r>
        <w:rPr>
          <w:rStyle w:val="Cfs"/>
          <w:rFonts w:cs="Times New Roman" w:ascii="Times New Roman" w:hAnsi="Times New Roman"/>
          <w:sz w:val="26"/>
          <w:szCs w:val="26"/>
        </w:rPr>
        <w:t>Минимальная высота встроенных и встроенно-пристроенных нежилых помещений первого этажа от поверхности пола до потолка, расположенных вдоль магистральных улиц общегородского или районного значения – 4,2 метра, вдоль улиц местного значения – 3,8 мет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многофункциональная общественно-деловая зона с размещением элементов инженерной инфраструктуры (ГРПШ для теплоснабжения общественно-деловой застройки), предназначена для размещения многофункциональных комплексов и административных зданий – 5,59 га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зона инженерно-транспортной инфраструктуры, предназначена для размещения внутриквартальных проездов  – 0,47 га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зона учреждения дошкольного образования, предназначена для размещения дошкольной образовательной организации на 350 мест – 1,23 га.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тдых (рекреация), предназначена для размещения рекреационных территорий общего пользования – 0,07 га.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9" w:name="__RefHeading___Toc33483346"/>
      <w:bookmarkStart w:id="20" w:name="_Hlk138348823"/>
      <w:bookmarkStart w:id="21" w:name="_Hlk146466509"/>
      <w:bookmarkEnd w:id="20"/>
      <w:bookmarkEnd w:id="21"/>
      <w:r>
        <w:rPr>
          <w:rFonts w:cs="Times New Roman" w:ascii="Times New Roman" w:hAnsi="Times New Roman"/>
          <w:sz w:val="26"/>
          <w:szCs w:val="26"/>
        </w:rPr>
        <w:t>Население.</w:t>
      </w:r>
      <w:bookmarkEnd w:id="19"/>
    </w:p>
    <w:p>
      <w:pPr>
        <w:pStyle w:val="TextBodyIndent"/>
        <w:spacing w:lineRule="auto" w:line="360" w:before="0" w:after="120"/>
        <w:ind w:left="0" w:firstLine="720"/>
        <w:contextualSpacing/>
        <w:jc w:val="both"/>
        <w:rPr/>
      </w:pPr>
      <w:bookmarkStart w:id="22" w:name="__RefHeading___Toc33483347"/>
      <w:r>
        <w:rPr>
          <w:sz w:val="26"/>
          <w:szCs w:val="26"/>
          <w:lang w:val="ru-RU"/>
        </w:rPr>
        <w:t xml:space="preserve">Проектное </w:t>
      </w:r>
      <w:r>
        <w:rPr>
          <w:sz w:val="26"/>
          <w:szCs w:val="26"/>
        </w:rPr>
        <w:t>количество населения территории проекта планировки рассчитано в соответствии с проектной площадью жилого фонда и уровнем комфорта жилья.</w:t>
      </w:r>
    </w:p>
    <w:p>
      <w:pPr>
        <w:pStyle w:val="TextBodyIndent"/>
        <w:spacing w:lineRule="auto" w:line="360" w:before="0" w:after="120"/>
        <w:ind w:left="0" w:firstLine="72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нятый уровень комфорта жилья – </w:t>
      </w:r>
      <w:r>
        <w:rPr>
          <w:sz w:val="26"/>
          <w:szCs w:val="26"/>
          <w:lang w:val="ru-RU"/>
        </w:rPr>
        <w:t>массовый</w:t>
      </w:r>
      <w:r>
        <w:rPr>
          <w:sz w:val="26"/>
          <w:szCs w:val="26"/>
        </w:rPr>
        <w:t xml:space="preserve">, с расчетной обеспеченностью общей площади жилого фонда на 1 человека –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ru-RU"/>
        </w:rPr>
        <w:t>/чел.</w:t>
      </w:r>
    </w:p>
    <w:p>
      <w:pPr>
        <w:pStyle w:val="TextBodyIndent"/>
        <w:spacing w:lineRule="auto" w:line="360" w:before="0" w:after="120"/>
        <w:ind w:left="0" w:firstLine="720"/>
        <w:contextualSpacing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 xml:space="preserve">оличество населения – </w:t>
      </w:r>
      <w:r>
        <w:rPr>
          <w:sz w:val="26"/>
          <w:szCs w:val="26"/>
          <w:lang w:val="ru-RU"/>
        </w:rPr>
        <w:t>4761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120"/>
        <w:ind w:left="0" w:firstLine="720"/>
        <w:contextualSpacing/>
        <w:jc w:val="both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отность населения территории проектирования – </w:t>
      </w:r>
      <w:r>
        <w:rPr>
          <w:sz w:val="26"/>
          <w:szCs w:val="26"/>
          <w:lang w:val="ru-RU"/>
        </w:rPr>
        <w:t>241,6</w:t>
      </w:r>
      <w:r>
        <w:rPr>
          <w:sz w:val="26"/>
          <w:szCs w:val="26"/>
        </w:rPr>
        <w:t xml:space="preserve"> чел/га</w:t>
      </w:r>
      <w:r>
        <w:rPr>
          <w:sz w:val="26"/>
          <w:szCs w:val="26"/>
          <w:lang w:val="ru-RU"/>
        </w:rPr>
        <w:t>.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23" w:name="__RefHeading___Toc33483347"/>
      <w:r>
        <w:rPr>
          <w:rFonts w:cs="Times New Roman" w:ascii="Times New Roman" w:hAnsi="Times New Roman"/>
          <w:sz w:val="26"/>
          <w:szCs w:val="26"/>
        </w:rPr>
        <w:t>Жилищный фонд.</w:t>
      </w:r>
      <w:bookmarkEnd w:id="23"/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ом планировки территории предусматривается размещение новых жилых зданий. Жилая застройка представляет собой комплекс 5-16-этажных жилых домов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проектируемом </w:t>
      </w:r>
      <w:r>
        <w:rPr>
          <w:sz w:val="26"/>
          <w:szCs w:val="26"/>
        </w:rPr>
        <w:t>жилом фонд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ставлены в таблиц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2</w:t>
      </w:r>
      <w:bookmarkStart w:id="24" w:name="_Hlk134358569"/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проектируемом </w:t>
      </w:r>
      <w:r>
        <w:rPr>
          <w:sz w:val="26"/>
          <w:szCs w:val="26"/>
        </w:rPr>
        <w:t>жилом фонде</w:t>
      </w:r>
      <w:r>
        <w:rPr>
          <w:sz w:val="26"/>
          <w:szCs w:val="26"/>
          <w:lang w:val="ru-RU"/>
        </w:rPr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417"/>
        <w:gridCol w:w="1418"/>
        <w:gridCol w:w="1417"/>
      </w:tblGrid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тажность и тип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лощадь застройки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площадь квартир,</w:t>
            </w:r>
          </w:p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селени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тажность, эт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6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7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8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9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0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6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7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8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9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 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5" w:name="_Hlk138348840"/>
      <w:bookmarkStart w:id="26" w:name="_Hlk138348840"/>
      <w:bookmarkEnd w:id="24"/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Характеристики и показатели элемента планировочной структуры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плотность населения – 4 761 чел./19,7 га = 241,6 чел/га,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коэффициент застройки – 4,09 га/19,7 га = 0,21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bookmarkStart w:id="27" w:name="_Hlk138348840"/>
      <w:r>
        <w:rPr>
          <w:sz w:val="26"/>
          <w:szCs w:val="26"/>
          <w:lang w:val="ru-RU"/>
        </w:rPr>
        <w:t xml:space="preserve">коэффициент плотности застройки – 21,80 га/19,7 га=1,11. </w:t>
      </w:r>
      <w:bookmarkEnd w:id="27"/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numPr>
          <w:ilvl w:val="1"/>
          <w:numId w:val="4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28" w:name="__RefHeading___Toc33483348"/>
      <w:bookmarkEnd w:id="28"/>
      <w:r>
        <w:rPr>
          <w:rFonts w:cs="Times New Roman" w:ascii="Times New Roman" w:hAnsi="Times New Roman"/>
          <w:sz w:val="26"/>
          <w:szCs w:val="26"/>
        </w:rPr>
        <w:t>Учреждения обслужи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Проектом планировки территории предусматривается размещение новых учреждений обслуживания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проектируемых учреждениях обслуживания </w:t>
      </w:r>
      <w:r>
        <w:rPr>
          <w:sz w:val="26"/>
          <w:szCs w:val="26"/>
        </w:rPr>
        <w:t>представлены в таблице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3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418"/>
        <w:gridCol w:w="2126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bookmarkStart w:id="29" w:name="_Hlk140049399"/>
            <w:bookmarkEnd w:id="29"/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, тип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en-US"/>
              </w:rPr>
              <w:t>во эт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лощадь застройки,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здания, кв. м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 xml:space="preserve">Детское дошкольное учреждение на 350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5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9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 19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7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4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napToGrid w:val="false"/>
              <w:spacing w:lineRule="auto" w:line="300"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 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 76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ов обслуживания </w:t>
      </w:r>
      <w:r>
        <w:rPr>
          <w:sz w:val="26"/>
          <w:szCs w:val="26"/>
          <w:lang w:val="ru-RU"/>
        </w:rPr>
        <w:t xml:space="preserve">выполнены в соответствии с </w:t>
      </w:r>
      <w:r>
        <w:rPr>
          <w:sz w:val="26"/>
          <w:szCs w:val="26"/>
        </w:rPr>
        <w:t xml:space="preserve">МНГП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О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ород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Волог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слугами периодического и эпизодического обслуживания население территории проекта планировки будет обеспечиваться существующими объектами социальной инфраструктуры район</w:t>
      </w:r>
      <w:r>
        <w:rPr>
          <w:sz w:val="26"/>
          <w:szCs w:val="26"/>
          <w:lang w:val="ru-RU"/>
        </w:rPr>
        <w:t xml:space="preserve">а, </w:t>
      </w:r>
      <w:r>
        <w:rPr>
          <w:sz w:val="26"/>
          <w:szCs w:val="26"/>
        </w:rPr>
        <w:t>города Волог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в целом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Средняя общеобразовательная школа № 41 расположена на расстоянии 800 м от территории проекта планировки. </w:t>
      </w:r>
      <w:bookmarkStart w:id="30" w:name="_Hlk138348853"/>
      <w:r>
        <w:rPr>
          <w:sz w:val="26"/>
          <w:szCs w:val="26"/>
          <w:lang w:val="ru-RU"/>
        </w:rPr>
        <w:t>Средняя общеобразовательная школа на 1224 места по ул. Сергея Преминина расположена в 1.2 км от территории проекта планировки</w:t>
      </w:r>
      <w:bookmarkEnd w:id="30"/>
      <w:r>
        <w:rPr>
          <w:sz w:val="26"/>
          <w:szCs w:val="26"/>
          <w:lang w:val="ru-RU"/>
        </w:rPr>
        <w:t xml:space="preserve">. Детский сад №108 «Гнездышко» по улице Ярославская, д. 38б расположен на расстоянии 800 м от территории проекта планировки. Больничный комплекс, расположенный по адресу: Пошехонское шоссе д.23, д.25, д.25а, д.27, д.29, д.31, находится на расстоянии около 1 км от территории проекта планировки. </w:t>
      </w:r>
    </w:p>
    <w:p>
      <w:pPr>
        <w:pStyle w:val="TextBodyIndent"/>
        <w:spacing w:lineRule="auto" w:line="360" w:before="0" w:after="0"/>
        <w:ind w:left="-57" w:right="-57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Одновременно с этим, в границах </w:t>
      </w:r>
      <w:r>
        <w:rPr>
          <w:sz w:val="26"/>
          <w:szCs w:val="26"/>
          <w:lang w:eastAsia="en-US"/>
        </w:rPr>
        <w:t>территории</w:t>
      </w:r>
      <w:r>
        <w:rPr>
          <w:sz w:val="26"/>
          <w:szCs w:val="26"/>
          <w:lang w:val="ru-RU" w:eastAsia="en-US"/>
        </w:rPr>
        <w:t>,</w:t>
      </w:r>
      <w:r>
        <w:rPr>
          <w:sz w:val="26"/>
          <w:szCs w:val="26"/>
          <w:lang w:eastAsia="en-US"/>
        </w:rPr>
        <w:t xml:space="preserve"> ограниченной улицей Молодежной – рекой Путка – улицей Новгородской – рекой Шограш – Окружным шоссе</w:t>
      </w:r>
      <w:r>
        <w:rPr>
          <w:sz w:val="26"/>
          <w:szCs w:val="26"/>
          <w:lang w:val="ru-RU" w:eastAsia="en-US"/>
        </w:rPr>
        <w:t>,</w:t>
      </w:r>
      <w:r>
        <w:rPr>
          <w:sz w:val="26"/>
          <w:szCs w:val="26"/>
          <w:lang w:val="ru-RU"/>
        </w:rPr>
        <w:t xml:space="preserve"> согласно проекту планировки территории, утвержденному постановлением Администрации города Вологды от 28 марта 2022 года № 456, размещены: общеобразовательная школа на 1224 места, детское дошкольное учреждение на 220 мест, поликлиника на 300 посещений, физкультурно-оздоровительный комплекс,  многофункциональный комплекс. В первых этажах многоквартирных жилых домов, размещаемых в вышеуказанных границах, размещаются аптека, опорный пункт полиции, отделение почты, кабинет врача общей практики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bookmarkStart w:id="31" w:name="__RefHeading___Toc33483349"/>
      <w:r>
        <w:rPr>
          <w:sz w:val="26"/>
          <w:szCs w:val="26"/>
          <w:lang w:val="ru-RU"/>
        </w:rPr>
        <w:t>Проектируемый социальный объект (детское дошкольное учреждение) обеспечивает нормативные радиусы пешеходной доступности до проектируемой жилой застройки и в соответствии с МНГП ГО города Вологды составляет не более 300 м для детских дошкольных учреждений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32" w:name="__RefHeading___Toc33483349"/>
      <w:r>
        <w:rPr>
          <w:rFonts w:cs="Times New Roman" w:ascii="Times New Roman" w:hAnsi="Times New Roman"/>
          <w:sz w:val="26"/>
          <w:szCs w:val="26"/>
        </w:rPr>
        <w:t>Транспортная инфраструктура.</w:t>
      </w:r>
      <w:bookmarkEnd w:id="3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Территория проекта планировки расположена в квартале, ограниченном </w:t>
        <w:br/>
        <w:t>Окружным шоссе – улицей Молодежной – проектируемыми улиц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ектом планировки предусматривается устройство поперечных профилей шириной в красных линиях от 20 до 80 м.</w:t>
      </w:r>
    </w:p>
    <w:p>
      <w:pPr>
        <w:pStyle w:val="141"/>
        <w:spacing w:before="0" w:after="0"/>
        <w:ind w:firstLine="709"/>
        <w:contextualSpacing/>
        <w:jc w:val="both"/>
        <w:rPr>
          <w:lang w:val="ru-RU"/>
        </w:rPr>
      </w:pPr>
      <w:r>
        <w:rPr/>
        <w:t xml:space="preserve">Поперечные профили улиц, ограничивающих территорию проекта планировки, </w:t>
      </w:r>
      <w:r>
        <w:rPr>
          <w:lang w:val="ru-RU"/>
        </w:rPr>
        <w:t>определены</w:t>
      </w:r>
      <w:r>
        <w:rPr/>
        <w:t xml:space="preserve"> проектом планировки территории в границах квартала</w:t>
      </w:r>
      <w:r>
        <w:rPr>
          <w:lang w:val="ru-RU"/>
        </w:rPr>
        <w:t xml:space="preserve"> </w:t>
      </w:r>
      <w:r>
        <w:rPr/>
        <w:t>Южного жилого района города Вологды, утвержденны</w:t>
      </w:r>
      <w:r>
        <w:rPr>
          <w:lang w:val="ru-RU"/>
        </w:rPr>
        <w:t>м</w:t>
      </w:r>
      <w:r>
        <w:rPr/>
        <w:t xml:space="preserve"> постановлением Администрации города Вологды от 09 августа 2012 года № 4560 (с последующими изменениями)</w:t>
      </w:r>
      <w:r>
        <w:rPr>
          <w:lang w:val="ru-RU"/>
        </w:rPr>
        <w:t>, и проектом планировки территории линейного объекта участка улично-дорожной сети</w:t>
        <w:br/>
        <w:t>ул. Молодежной от улицы Новгородской до Окружного шоссе в г. Вологде, утвержденным постановлением Администрации города Вологды от 17 ноября</w:t>
        <w:br/>
        <w:t>2023 года № 1973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bookmarkStart w:id="33" w:name="_Hlk148982779"/>
      <w:bookmarkEnd w:id="33"/>
      <w:r>
        <w:rPr>
          <w:sz w:val="26"/>
          <w:szCs w:val="26"/>
          <w:lang w:val="ru-RU" w:eastAsia="en-US"/>
        </w:rPr>
        <w:t>Расчет необходимого количества парковочных мест произведен на основании табл. 9.5.2, 9.5.8 и п. 4.2.17 – 4.2.19  МНГП ГО города Вологды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bCs/>
          <w:sz w:val="26"/>
          <w:szCs w:val="26"/>
          <w:lang w:val="ru-RU" w:eastAsia="en-US"/>
        </w:rPr>
        <w:t>1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Уровень автомобилизации легковых автомобилей, принадлежащих гражданам, принимается: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sz w:val="26"/>
          <w:szCs w:val="26"/>
          <w:lang w:val="ru-RU" w:eastAsia="en-US"/>
        </w:rPr>
        <w:t>- на 2027 год – 492 легковых автомобиля на 1000 чел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ru-RU" w:eastAsia="en-US"/>
        </w:rPr>
        <w:t>Площадь территории для постоянного хранения транспортных средств составляет н</w:t>
      </w:r>
      <w:r>
        <w:rPr>
          <w:sz w:val="26"/>
          <w:szCs w:val="26"/>
          <w:lang w:eastAsia="en-US"/>
        </w:rPr>
        <w:t xml:space="preserve">а </w:t>
      </w:r>
      <w:r>
        <w:rPr>
          <w:sz w:val="26"/>
          <w:szCs w:val="26"/>
          <w:lang w:val="ru-RU" w:eastAsia="en-US"/>
        </w:rPr>
        <w:t>4761</w:t>
      </w:r>
      <w:r>
        <w:rPr>
          <w:sz w:val="26"/>
          <w:szCs w:val="26"/>
          <w:lang w:eastAsia="en-US"/>
        </w:rPr>
        <w:t xml:space="preserve"> человек: </w:t>
      </w:r>
      <w:r>
        <w:rPr>
          <w:sz w:val="26"/>
          <w:szCs w:val="26"/>
          <w:lang w:val="ru-RU" w:eastAsia="en-US"/>
        </w:rPr>
        <w:t>4,761</w:t>
      </w:r>
      <w:r>
        <w:rPr>
          <w:sz w:val="26"/>
          <w:szCs w:val="26"/>
          <w:lang w:eastAsia="en-US"/>
        </w:rPr>
        <w:t xml:space="preserve"> х 492 машино-места x </w:t>
      </w:r>
      <w:r>
        <w:rPr>
          <w:sz w:val="26"/>
          <w:szCs w:val="26"/>
          <w:lang w:val="ru-RU" w:eastAsia="en-US"/>
        </w:rPr>
        <w:t xml:space="preserve">12,3 </w:t>
      </w:r>
      <w:r>
        <w:rPr>
          <w:sz w:val="26"/>
          <w:szCs w:val="26"/>
          <w:lang w:eastAsia="en-US"/>
        </w:rPr>
        <w:t xml:space="preserve">кв. м = </w:t>
      </w:r>
      <w:r>
        <w:rPr>
          <w:bCs/>
          <w:sz w:val="26"/>
          <w:szCs w:val="26"/>
          <w:lang w:val="ru-RU" w:eastAsia="en-US"/>
        </w:rPr>
        <w:t>28 811</w:t>
      </w:r>
      <w:r>
        <w:rPr>
          <w:bCs/>
          <w:sz w:val="26"/>
          <w:szCs w:val="26"/>
          <w:lang w:eastAsia="en-US"/>
        </w:rPr>
        <w:t xml:space="preserve"> кв. м (</w:t>
      </w:r>
      <w:r>
        <w:rPr>
          <w:bCs/>
          <w:sz w:val="26"/>
          <w:szCs w:val="26"/>
          <w:lang w:val="ru-RU" w:eastAsia="en-US"/>
        </w:rPr>
        <w:t>2342</w:t>
      </w:r>
      <w:r>
        <w:rPr>
          <w:bCs/>
          <w:sz w:val="26"/>
          <w:szCs w:val="26"/>
          <w:lang w:eastAsia="en-US"/>
        </w:rPr>
        <w:t xml:space="preserve"> м/м)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беспеченность открытыми стоянками для временного хранения легковых автомобилей в пределах территорий жилых районов, кварталов (микрорайонов) на расчетный срок составляет 70% расчетного количества автомобилей, в том числе 35% - в жилых районах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ля временного хранения автомобилей требуется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8 811 х 0,70 =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20 167 кв. м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(1639 м/м);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том числе в жилых районах: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8 811 х 0,35 =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10 083 кв. м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(820 м/м);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МДС 30-3.201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а также Единой методикой классифицирования жилых новостроек по потребительскому качеству (классу), разработанной по заказу Федерального фонда содействия развитию жилищного строительства и утвержденной Национальным Советом Российской Гильдии Риэлторов, расчетное количество машино-мест для постоянного хранения легковых автомобилей, принадлежащих гражданам, на расчетный срок в зависимости от категории жилищного фонда по уровню комфортности принимается 1.2 м/м на квартиру для типа комфортности «Эконом-класс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асчетное количество машиномест для постоянного хранения легковых автомобилей составит: 4 761 х 1.2 = 5 713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м/м (70 272 кв. м);</w:t>
      </w:r>
    </w:p>
    <w:p>
      <w:pPr>
        <w:pStyle w:val="ConsPlusNormal"/>
        <w:spacing w:lineRule="auto" w:line="360" w:before="260" w:after="0"/>
        <w:ind w:firstLine="709"/>
        <w:contextualSpacing/>
        <w:jc w:val="both"/>
        <w:rPr>
          <w:sz w:val="26"/>
          <w:szCs w:val="26"/>
        </w:rPr>
      </w:pPr>
      <w:bookmarkStart w:id="34" w:name="_Hlk134352048"/>
      <w:bookmarkStart w:id="35" w:name="_Hlk65931295"/>
      <w:bookmarkEnd w:id="34"/>
      <w:r>
        <w:rPr>
          <w:rFonts w:cs="Times New Roman" w:ascii="Times New Roman" w:hAnsi="Times New Roman"/>
          <w:sz w:val="26"/>
          <w:szCs w:val="26"/>
          <w:lang w:eastAsia="en-US"/>
        </w:rPr>
        <w:t xml:space="preserve">Расчетное количество машиномест для гостевых парковок легковых автомобилей, принадлежащих гражданам, на расчетный срок составит 0.5 машино-места на 1 квартиру: 1.5 x 0.35 = 0.525 ~ 0.5. На 3032 квартир количество машиномест в качестве гостевых парковок легковых автомобилей составит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1 516 м/м(18 646 кв. м).</w:t>
      </w:r>
      <w:bookmarkEnd w:id="35"/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>
          <w:sz w:val="26"/>
          <w:szCs w:val="26"/>
          <w:lang w:val="ru-RU"/>
        </w:rPr>
      </w:pPr>
      <w:bookmarkStart w:id="36" w:name="_Hlk134352048"/>
      <w:bookmarkStart w:id="37" w:name="_Hlk36394414"/>
      <w:bookmarkEnd w:id="36"/>
      <w:r>
        <w:rPr>
          <w:sz w:val="26"/>
          <w:szCs w:val="26"/>
          <w:lang w:val="ru-RU"/>
        </w:rPr>
        <w:t>В непосредственной близости от территории проекта планировки расположена территория гаражного кооператива площадью 47 000 кв. м, который является местом постоянного хранения личного автотранспорта и находится в пределах пешей доступности от проектируемых жилых многоквартирных домов (500 м).</w:t>
      </w:r>
      <w:bookmarkStart w:id="38" w:name="_Hlk138348893"/>
      <w:bookmarkEnd w:id="37"/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 открытых парковках с твердым покрытием следует предусматривать зеленые насаждения с высадкой на них крупномерных лиственных деревьев и кустарников из расчета не менее 10% от площади, занимаемой парковкой (с учетом проездов), по периметру и среди участков парковки, рядами между рядов парковки и на парковках вдоль улиц – регулярно (через 5-15 м) вместо отдельных парковочных мест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sz w:val="26"/>
          <w:szCs w:val="26"/>
          <w:lang w:val="ru-RU"/>
        </w:rPr>
        <w:t>Ближайшая остановка общественного транспорта расположена за границами территории проекта планировки, на Пошехонском шоссе (остановка «Областная детская больница»), удаленность не более 800 м. Планируемые к размещению остановки общественного транспорта расположены на ул. Новгородской и на ул. Молодежной.</w:t>
      </w:r>
    </w:p>
    <w:p>
      <w:pPr>
        <w:pStyle w:val="TextBodyIndent"/>
        <w:spacing w:lineRule="auto" w:line="360" w:before="0" w:after="0"/>
        <w:ind w:left="-142" w:firstLine="851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39" w:name="_Hlk148982779"/>
      <w:bookmarkStart w:id="40" w:name="_Hlk148982779"/>
      <w:bookmarkEnd w:id="40"/>
      <w:bookmarkEnd w:id="38"/>
    </w:p>
    <w:p>
      <w:pPr>
        <w:pStyle w:val="Heading1"/>
        <w:numPr>
          <w:ilvl w:val="1"/>
          <w:numId w:val="4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41" w:name="__RefHeading___Toc33483350"/>
      <w:bookmarkStart w:id="42" w:name="_Hlk36737602"/>
      <w:bookmarkStart w:id="43" w:name="__RefHeading___Toc33483351"/>
      <w:bookmarkEnd w:id="41"/>
      <w:r>
        <w:rPr>
          <w:rFonts w:cs="Times New Roman" w:ascii="Times New Roman" w:hAnsi="Times New Roman"/>
          <w:sz w:val="26"/>
          <w:szCs w:val="26"/>
        </w:rPr>
        <w:t>Объекты инженерной инфраструктур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 проекта планировки вблизи границы проектирования обеспечена всей необходимой инженерной инфраструктуро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хранные зоны от инженерных коммуникаций приняты в соответствии с МНГП ГО города Вологды, приложением «Требования к границам установления охранных зон объектов электросетевого хозяйства» к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с последующими изменениями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проекта планировки присутствуют существующие и строящиеся сети электроснабжения, также проектом планировки предусмотрено строительство новых сетей электроснабжения и связи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электроснабжения принята комплектная трансформаторная подстанция, проектируемая в рамках проекта планировки территории, ограниченной улицей Молодежной – рекой Путка – улицей Новгородской – рекой Шограш – Окружным шосс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редусмотрена прокладка кабельных линий электропередач 10 кВ в границах красных линий к планируемым трансформаторным пунктам, размещаемых на территории жилого микрорайона (ТП) и далее по ВЛ 0,4 кВ – к потребител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электрических нагрузок и выбор мощности трансформаторных подстанций приведен в таблице 6 материалов по обоснованию к данному проект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и электроэнергии являются многоквартирные жилые дома с электрическими плит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проекта планировки планируется размещение комплектных трансформаторных подстанций. В связи с проектированием новых улиц проектом планировки территории предусмотрено освещение данных улиц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роектом планировки территории предлагается обеспечить планируемые объекты на территории жилого микрорайона фиксированной телефонной связью, а также услугами Интернета. Предполагаемая точка подключения – общегородские сети провайдеров 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проекта планировки присутствуют существующие сети водоснабжения, к которым планируется подключение новых проектируемых инженерных сетей.  Проектом планировки территории предусмотрено проектирование новых сетей. Согласно выданным техническим условиям ресурсоснабжающих организаций, на территории проекта планировки планируется размещение сетей хозяйственно - питьевого водоснабжения, хозяйственно - бытовой канализации, ливневой канализации, газоснабжения, теплоснабжения. Также предусмотрено устройство газорегуляторного пункта шкафного типа сетей газоснабжения. Подключение проектируемых сетей хозяйственно-питьевого водоснабжения, хозяйственно-бытовой канализации, ливневой канализации, газоснабжения, теплоснабжения осуществляется в существующие городские сети. Для теплоснабжения жилой застройки предусмотрено размещение котельной, которая будет выполнена по отдельному проек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en-US" w:eastAsia="en-US"/>
        </w:rPr>
      </w:pPr>
      <w:bookmarkStart w:id="44" w:name="_Hlk36737602"/>
      <w:bookmarkStart w:id="45" w:name="__RefHeading___Toc33483351"/>
      <w:r>
        <w:rPr>
          <w:rFonts w:cs="Times New Roman" w:ascii="Times New Roman" w:hAnsi="Times New Roman"/>
          <w:b/>
          <w:bCs/>
          <w:sz w:val="26"/>
          <w:szCs w:val="26"/>
        </w:rPr>
        <w:t>2.7 . Основные технико-экономические показатели.</w:t>
      </w:r>
      <w:bookmarkEnd w:id="44"/>
      <w:bookmarkEnd w:id="45"/>
    </w:p>
    <w:p>
      <w:pPr>
        <w:pStyle w:val="Normal"/>
        <w:spacing w:lineRule="auto" w:line="360"/>
        <w:ind w:left="92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4.</w:t>
      </w:r>
    </w:p>
    <w:tbl>
      <w:tblPr>
        <w:tblW w:w="103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339"/>
        <w:gridCol w:w="1268"/>
        <w:gridCol w:w="1711"/>
        <w:gridCol w:w="1304"/>
      </w:tblGrid>
      <w:tr>
        <w:trPr>
          <w:trHeight w:val="8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ое состояние на момент подготовки проекта планировки территор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рритор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</w:tr>
      <w:tr>
        <w:trPr>
          <w:trHeight w:val="212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ерритории проекта планировки: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4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ногофункциональная общественно-деловая з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9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на учреждений дошкольно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3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на инженерно-транспортной инфраструктур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ых (рекре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астройк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9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застрой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плотности застройки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улично-дорожной с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се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61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на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/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,6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ны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 900</w:t>
            </w:r>
          </w:p>
        </w:tc>
      </w:tr>
      <w:tr>
        <w:trPr>
          <w:trHeight w:val="80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кты социального и культурно- бытового обслуживания населения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76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ое дошкольное учрежд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ый комплек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16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зд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зеленение территории, в т.ч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25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территории жилой застрой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997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территории многофункциональной общественно-деловой зо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253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нженерное оборудование и благоустройство территор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.- питьевое водоснаб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4,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.- бытовая канализа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4,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отреб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24,0</w:t>
            </w:r>
          </w:p>
        </w:tc>
      </w:tr>
      <w:tr>
        <w:trPr>
          <w:trHeight w:val="3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/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62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ча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,4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невая канализа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/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3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вердых бытовых от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/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,4</w:t>
            </w:r>
          </w:p>
        </w:tc>
      </w:tr>
      <w:tr>
        <w:trPr>
          <w:trHeight w:val="355" w:hRule="atLeast"/>
        </w:trPr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проектируемых инженерных сетей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.- питьевое водоснаб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26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.- бытовая канализа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невая канализац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94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ые с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798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пров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ти связ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4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ая линия 0,4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ельная линия 0,4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ушная линия 6(10)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ельная линия 6(10)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таж воздушной линии 10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9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таж воздушной линии 0,4 к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425" w:top="70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numPr>
          <w:ilvl w:val="0"/>
          <w:numId w:val="4"/>
        </w:numPr>
        <w:spacing w:before="0" w:after="0"/>
        <w:ind w:left="426" w:hanging="426"/>
        <w:jc w:val="center"/>
        <w:rPr>
          <w:rFonts w:ascii="Times New Roman" w:hAnsi="Times New Roman" w:cs="Times New Roman"/>
          <w:sz w:val="26"/>
          <w:szCs w:val="26"/>
          <w:lang w:val="ru-RU" w:eastAsia="en-US"/>
        </w:rPr>
      </w:pPr>
      <w:bookmarkStart w:id="46" w:name="__RefHeading___Toc33483352"/>
      <w:bookmarkStart w:id="47" w:name="_Hlk67592175"/>
      <w:bookmarkEnd w:id="46"/>
      <w:bookmarkEnd w:id="47"/>
      <w:r>
        <w:rPr>
          <w:rFonts w:cs="Times New Roman" w:ascii="Times New Roman" w:hAnsi="Times New Roman"/>
          <w:sz w:val="26"/>
          <w:szCs w:val="26"/>
          <w:lang w:eastAsia="en-US"/>
        </w:rPr>
        <w:t>Положение об очередности планируемого развития территории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lang w:eastAsia="en-US"/>
        </w:rPr>
      </w:pPr>
      <w:bookmarkStart w:id="48" w:name="_Hlk134352404"/>
      <w:bookmarkEnd w:id="48"/>
      <w:r>
        <w:rPr>
          <w:rFonts w:cs="Times New Roman" w:ascii="Times New Roman" w:hAnsi="Times New Roman"/>
          <w:sz w:val="26"/>
          <w:szCs w:val="26"/>
          <w:lang w:eastAsia="en-US"/>
        </w:rPr>
        <w:t>Таблица 5.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993"/>
        <w:gridCol w:w="141"/>
        <w:gridCol w:w="709"/>
        <w:gridCol w:w="142"/>
        <w:gridCol w:w="142"/>
        <w:gridCol w:w="567"/>
        <w:gridCol w:w="141"/>
        <w:gridCol w:w="142"/>
        <w:gridCol w:w="425"/>
        <w:gridCol w:w="142"/>
        <w:gridCol w:w="851"/>
        <w:gridCol w:w="567"/>
        <w:gridCol w:w="141"/>
        <w:gridCol w:w="142"/>
        <w:gridCol w:w="851"/>
        <w:gridCol w:w="850"/>
        <w:gridCol w:w="851"/>
        <w:gridCol w:w="141"/>
        <w:gridCol w:w="709"/>
        <w:gridCol w:w="851"/>
        <w:gridCol w:w="996"/>
      </w:tblGrid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застройки</w:t>
            </w:r>
          </w:p>
        </w:tc>
        <w:tc>
          <w:tcPr>
            <w:tcW w:w="11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ительство объектов по годам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женерные с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5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3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4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5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6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7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8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9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0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1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2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3 по генплан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4 по генплан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5 по генплану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6 по генплану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7 по генплан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8 по ген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тское дошкольное учреждение на 350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1 по ген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2 по ген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3 по генплану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4 по генплану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5 по генплан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ое дошкольное учреждение на 350 мест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425" w:top="1134" w:footer="0" w:bottom="567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  <w:bookmarkStart w:id="49" w:name="_Hlk67592175"/>
      <w:bookmarkStart w:id="50" w:name="_Hlk134352404"/>
      <w:bookmarkStart w:id="51" w:name="_Hlk67592175"/>
      <w:bookmarkStart w:id="52" w:name="_Hlk134352404"/>
      <w:bookmarkEnd w:id="51"/>
      <w:bookmarkEnd w:id="52"/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Cs/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  <w:u w:val="single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14">
    <w:name w:val="Текст 14(основной)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23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1069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6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F6391715A3B9E74074222D1AF24270E8052A7BE2CE338F8314CE1Bx92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04:00Z</dcterms:created>
  <dc:creator>user</dc:creator>
  <dc:description/>
  <dc:language>en-US</dc:language>
  <cp:lastModifiedBy>Степусь Елена Александровна</cp:lastModifiedBy>
  <cp:lastPrinted>2023-10-24T11:44:00Z</cp:lastPrinted>
  <dcterms:modified xsi:type="dcterms:W3CDTF">2023-12-12T07:06:00Z</dcterms:modified>
  <cp:revision>4</cp:revision>
  <dc:subject/>
  <dc:title/>
</cp:coreProperties>
</file>